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2444908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1801296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