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3256526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1965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7919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