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44515076"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5165482"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